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運動摩擦引起的水泡</w:t>
      </w:r>
    </w:p>
    <w:p>
      <w:pPr>
        <w:pStyle w:val="Normal"/>
        <w:rPr>
          <w:color w:val="008000"/>
        </w:rPr>
      </w:pPr>
      <w:r>
        <w:rPr>
          <w:color w:val="008000"/>
        </w:rPr>
        <w:t>處理方法：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保留水泡頂部的表皮，以無菌空針抽光裡面的液體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保護水泡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預防細菌感染。</w:t>
      </w:r>
    </w:p>
    <w:p>
      <w:pPr>
        <w:pStyle w:val="Normal"/>
        <w:rPr/>
      </w:pPr>
      <w:r>
        <w:rPr/>
        <w:t>把地靈黴素（</w:t>
      </w:r>
      <w:r>
        <w:rPr/>
        <w:t>Terramycin</w:t>
      </w:r>
      <w:r>
        <w:rPr/>
        <w:t>）或氯</w:t>
      </w:r>
      <w:r>
        <w:rPr/>
        <w:t>(Chloramphenicol</w:t>
      </w:r>
      <w:r>
        <w:rPr/>
        <w:t>）的軟膏塗在破皮的水泡表面，外面用小紗布或歐凱膠布貼住也能預防細菌感染。</w:t>
      </w:r>
    </w:p>
    <w:p>
      <w:pPr>
        <w:pStyle w:val="Normal"/>
        <w:rPr>
          <w:color w:val="008000"/>
        </w:rPr>
      </w:pPr>
      <w:r>
        <w:rPr>
          <w:color w:val="008000"/>
        </w:rPr>
        <w:t>預防方法：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容易發生水泡的人，在運動時最好穿兩雙襪子，最裏面穿一雙薄襪，外面再套一雙普通的運動襪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鞋內放一層防滑的內墊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在運動前先灑一點乾燥粉在腳底，也能減少濕度而預防水泡的發生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合適的運動鞋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新的運動鞋可用軟皮墊或其他的護墊貼著，塗上一點凡士林也有效，穿著時間以漸進性增加時間為原則。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8:26:00Z</dcterms:created>
  <dc:creator>TechficiencyQuotientCertificationComputerSkillsFound</dc:creator>
  <dc:description/>
  <cp:keywords/>
  <dc:language>en-US</dc:language>
  <cp:lastModifiedBy>Ann</cp:lastModifiedBy>
  <dcterms:modified xsi:type="dcterms:W3CDTF">2007-10-19T08:32:00Z</dcterms:modified>
  <cp:revision>1</cp:revision>
  <dc:subject/>
  <dc:title>運動摩擦引起的水泡</dc:title>
</cp:coreProperties>
</file>