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急性肌肉傷害</w:t>
      </w:r>
    </w:p>
    <w:p>
      <w:pPr>
        <w:pStyle w:val="Normal"/>
        <w:rPr>
          <w:color w:val="008000"/>
        </w:rPr>
      </w:pPr>
      <w:r>
        <w:rPr>
          <w:color w:val="008000"/>
        </w:rPr>
        <w:t>分類：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肌肉挫傷：肌肉直接被外來暴力撞擊到所造成的肌纖維斷裂及出血。最常發生在大腿前方的股四頭肌，其次是小腿後方的排腸肌及上臂的肱二頭肌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肌肉拉傷：肌肉本身的收縮不當所造成的肌纖維受傷。</w:t>
      </w:r>
    </w:p>
    <w:p>
      <w:pPr>
        <w:pStyle w:val="Normal"/>
        <w:rPr>
          <w:color w:val="008000"/>
        </w:rPr>
      </w:pPr>
      <w:r>
        <w:rPr>
          <w:color w:val="008000"/>
        </w:rPr>
        <w:t>臨床三種基本診斷型：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第一型、「肌肉完全斷裂」：斷裂處會凹下去，而兩端卻鼓起來、此種傷害並不會很痛，主要的苦惱是肌力的喪失及外觀的變形，如果不再意外觀的變化，且能接受適當的肌力復健，則並不一定需要手術。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第二型、「不完全斷裂所造成的間質性血腫」：此型肌纖維、肌膜、血管受損，血液會延著重力的方向流，因而造成別處出現紫斑或瘀血的現象。表面看起來很嚇人但復原比第三型快。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第三型、「不完全斷裂所造成的肌肉內血腫」：雖然出血量不是很多但全積聚在肌膜內，使其壓力增加，導致一壓到或收縮此肌肉時會產生劇烈疼痛。此型復原很慢。</w:t>
      </w:r>
    </w:p>
    <w:p>
      <w:pPr>
        <w:pStyle w:val="Normal"/>
        <w:rPr>
          <w:color w:val="008000"/>
        </w:rPr>
      </w:pPr>
      <w:r>
        <w:rPr>
          <w:color w:val="008000"/>
        </w:rPr>
        <w:t>急性受傷之處理：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立刻休息、冰敷、用彈性繃帶壓迫並抬高患部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約</w:t>
      </w:r>
      <w:r>
        <w:rPr>
          <w:color w:val="000000"/>
        </w:rPr>
        <w:t>24-48</w:t>
      </w:r>
      <w:r>
        <w:rPr>
          <w:color w:val="000000"/>
        </w:rPr>
        <w:t>小時之後，血腫不再繼續擴大時，可在不痛的範圍內活動。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配合適當的熱療、水療或按摩，可加速血腫的吸收。</w:t>
      </w:r>
    </w:p>
    <w:p>
      <w:pPr>
        <w:pStyle w:val="Normal"/>
        <w:numPr>
          <w:ilvl w:val="0"/>
          <w:numId w:val="2"/>
        </w:numPr>
        <w:rPr>
          <w:vanish/>
          <w:kern w:val="0"/>
          <w:sz w:val="20"/>
          <w:szCs w:val="20"/>
        </w:rPr>
      </w:pPr>
      <w:r>
        <w:rPr>
          <w:color w:val="000000"/>
        </w:rPr>
        <w:t>逐漸增加肌肉得活動度及延展度。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5pt;height:187.5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8:26:00Z</dcterms:created>
  <dc:creator>TechficiencyQuotientCertificationComputerSkillsFound</dc:creator>
  <dc:description/>
  <cp:keywords/>
  <dc:language>en-US</dc:language>
  <cp:lastModifiedBy>Ann</cp:lastModifiedBy>
  <dcterms:modified xsi:type="dcterms:W3CDTF">2007-10-19T08:32:00Z</dcterms:modified>
  <cp:revision>1</cp:revision>
  <dc:subject/>
  <dc:title>急性肌肉傷害</dc:title>
</cp:coreProperties>
</file>