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3366FF"/>
        </w:pBdr>
        <w:shd w:fill="CCFFFF" w:val="clear"/>
        <w:spacing w:before="240" w:after="480"/>
        <w:jc w:val="center"/>
        <w:rPr>
          <w:rFonts w:ascii="標楷體" w:hAnsi="標楷體" w:eastAsia="標楷體" w:cs="標楷體"/>
          <w:b/>
          <w:b/>
          <w:color w:val="000080"/>
          <w:spacing w:val="60"/>
          <w:sz w:val="40"/>
          <w:szCs w:val="40"/>
        </w:rPr>
      </w:pPr>
      <w:r>
        <w:rPr>
          <w:rFonts w:ascii="標楷體" w:hAnsi="標楷體" w:cs="標楷體" w:eastAsia="標楷體"/>
          <w:b/>
          <w:color w:val="000080"/>
          <w:spacing w:val="60"/>
          <w:sz w:val="40"/>
          <w:szCs w:val="40"/>
        </w:rPr>
        <w:t>肌肉痙攣</w:t>
      </w:r>
    </w:p>
    <w:p>
      <w:pPr>
        <w:pStyle w:val="Normal"/>
        <w:rPr/>
      </w:pPr>
      <w:r>
        <w:rPr/>
        <w:t>肌肉痙攣就是俗稱的抽筋，它是因為肌肉產生不自主的強直收縮，在日常生活之中，尤其是運動時經常可見，特別是一些長時間的運動或游泳。當發生時，肌肉堅硬，疼痛難耐，往往無法立刻緩解，處理不當時更會造成肌肉的損傷，因此，我們應對其有充分的認識，並了解處理方法，進而避免肌肉痙攣的發生，將傷害降到最低。</w:t>
      </w:r>
    </w:p>
    <w:p>
      <w:pPr>
        <w:pStyle w:val="Normal"/>
        <w:spacing w:before="240" w:after="120"/>
        <w:rPr>
          <w:rFonts w:ascii="新細明體;PMingLiU" w:hAnsi="新細明體;PMingLiU" w:cs="新細明體;PMingLiU"/>
          <w:b/>
          <w:b/>
          <w:color w:val="0000FF"/>
          <w:spacing w:val="20"/>
        </w:rPr>
      </w:pPr>
      <w:r>
        <w:rPr>
          <w:rFonts w:ascii="新細明體;PMingLiU" w:hAnsi="新細明體;PMingLiU" w:cs="新細明體;PMingLiU"/>
          <w:b/>
          <w:color w:val="0000FF"/>
          <w:spacing w:val="20"/>
        </w:rPr>
        <w:t>引起肌肉痙攣常見的原因：</w:t>
      </w:r>
    </w:p>
    <w:p>
      <w:pPr>
        <w:pStyle w:val="Normal"/>
        <w:rPr/>
      </w:pPr>
      <w:r>
        <w:rPr/>
        <w:t>疲勞：身體疲勞時，肌肉的正常生理功能會改變，此時肌肉會有大量的乳酸堆積，而乳酸會不斷的刺肌肉痙攣。</w:t>
      </w:r>
    </w:p>
    <w:p>
      <w:pPr>
        <w:pStyle w:val="Normal"/>
        <w:rPr/>
      </w:pPr>
      <w:r>
        <w:rPr/>
        <w:t>電解質不平衡：運動中大量出汗，特別在炎熱的氣候下，會有大量的電解質流失。汗的主要成分是水和鹽，而鹽和肌肉收縮有關，流失過多的鹽會使肌肉興奮造成抽筋。</w:t>
      </w:r>
    </w:p>
    <w:p>
      <w:pPr>
        <w:pStyle w:val="Normal"/>
        <w:rPr/>
      </w:pPr>
      <w:r>
        <w:rPr/>
        <w:t>寒冷的刺激：在寒冷的氣候中，例如游泳時受到冷水的刺激，特別是熱身運動沒有準備充分，肌肉容易產生痙攣，主要原因是肌肉會因寒冷而興奮性增高所致。</w:t>
      </w:r>
    </w:p>
    <w:p>
      <w:pPr>
        <w:pStyle w:val="Normal"/>
        <w:rPr>
          <w:color w:val="008000"/>
          <w:spacing w:val="20"/>
        </w:rPr>
      </w:pPr>
      <w:r>
        <w:rPr>
          <w:color w:val="008000"/>
          <w:spacing w:val="20"/>
        </w:rPr>
        <w:t>處理方法：</w:t>
      </w:r>
    </w:p>
    <w:p>
      <w:pPr>
        <w:pStyle w:val="Normal"/>
        <w:rPr/>
      </w:pPr>
      <w:r>
        <w:rPr/>
        <w:t>發生抽筋時，不要緊張，先檢查並確定何處的肌肉產生痙攣，在針對此處的肌肉加以處理。發生肌肉痙攣時，通常只要向相反的方向牽引痙攣的肌肉，使之拉長，一般疼痛都可以得到緩解。處理時要注意保暖，牽引用力要均勻，切忌暴力，以免造成肌肉的拉傷。</w:t>
      </w:r>
    </w:p>
    <w:p>
      <w:pPr>
        <w:pStyle w:val="Normal"/>
        <w:rPr/>
      </w:pPr>
      <w:r>
        <w:rPr/>
        <w:t>腹部肌肉痙攣時，可做背部伸展運動以拉長腹肌，還可以進行腹部的熱敷及按摩。小腿肌肉痙攣時，可伸直膝關節，勾起腳尖同時雙手握住腳用力向上牽引即可。</w:t>
      </w:r>
    </w:p>
    <w:p>
      <w:pPr>
        <w:pStyle w:val="Normal"/>
        <w:rPr/>
      </w:pPr>
      <w:r>
        <w:rPr/>
        <w:t>游泳中發生肌肉痙攣時不可驚慌，可先吸一口氣，仰浮於水面，並立即求救，在水中自救的方法是用沒抽筋的一側手握住抽筋的腳趾，用力向身體的方向拉，同時用抽筋一側的手掌按住抽筋腿的膝蓋上，幫助膝關節的伸直，待痙攣緩解後，在慢慢游向岸邊。</w:t>
      </w:r>
    </w:p>
    <w:p>
      <w:pPr>
        <w:pStyle w:val="Normal"/>
        <w:rPr>
          <w:color w:val="008000"/>
        </w:rPr>
      </w:pPr>
      <w:r>
        <w:rPr>
          <w:color w:val="008000"/>
        </w:rPr>
        <w:t>肌肉痙攣的預防：</w:t>
      </w:r>
    </w:p>
    <w:p>
      <w:pPr>
        <w:pStyle w:val="Normal"/>
        <w:rPr/>
      </w:pPr>
      <w:r>
        <w:rPr/>
        <w:t>要加強身體的鍛鍊，提高本身之健康狀況及身體素質，尤其應注意耐寒力及耐久力之增進。身體情況不佳時，特別是疲勞和飢餓時，不要進行劇烈運動。</w:t>
      </w:r>
    </w:p>
    <w:p>
      <w:pPr>
        <w:pStyle w:val="Normal"/>
        <w:rPr/>
      </w:pPr>
      <w:r>
        <w:rPr/>
        <w:t>運動前，必須認真地做好準備動作及暖身，對容易發生痙攣的肌肉可先做適當的按摩，不可突然進行緊張用力的動作或劇烈的運動。</w:t>
      </w:r>
    </w:p>
    <w:p>
      <w:pPr>
        <w:pStyle w:val="Normal"/>
        <w:rPr/>
      </w:pPr>
      <w:r>
        <w:rPr/>
        <w:t>在高溫或進行長時間劇烈運動時，應是當的補充電解質，身體疲勞時，應有充分的休息再進行運動。</w:t>
      </w:r>
    </w:p>
    <w:p>
      <w:pPr>
        <w:pStyle w:val="Normal"/>
        <w:rPr/>
      </w:pPr>
      <w:r>
        <w:rPr/>
        <w:t>游泳下水時應先用冷水淋浴，並做暖身運動。使全身肌肉逐漸適應冷水的刺激，水溫過低時，游泳的時間不宜過長。</w:t>
      </w:r>
    </w:p>
    <w:p>
      <w:pPr>
        <w:pStyle w:val="Normal"/>
        <w:rPr/>
      </w:pPr>
      <w:r>
        <w:rPr/>
        <w:t>預防勝於治療，當發生肌肉痙攣時需鎮定並小心處理，運動時更不可以勉強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8:26:00Z</dcterms:created>
  <dc:creator>TechficiencyQuotientCertificationComputerSkillsFound</dc:creator>
  <dc:description/>
  <cp:keywords/>
  <dc:language>en-US</dc:language>
  <cp:lastModifiedBy>Hsu22</cp:lastModifiedBy>
  <dcterms:modified xsi:type="dcterms:W3CDTF">2007-09-16T23:55:00Z</dcterms:modified>
  <cp:revision>1</cp:revision>
  <dc:subject/>
  <dc:title>肌肉痙攣</dc:title>
</cp:coreProperties>
</file>