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41605</wp:posOffset>
                </wp:positionH>
                <wp:positionV relativeFrom="margin">
                  <wp:align>top</wp:align>
                </wp:positionV>
                <wp:extent cx="6139180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31"/>
                              <w:gridCol w:w="1087"/>
                              <w:gridCol w:w="880"/>
                              <w:gridCol w:w="7"/>
                              <w:gridCol w:w="877"/>
                              <w:gridCol w:w="7"/>
                              <w:gridCol w:w="908"/>
                              <w:gridCol w:w="10"/>
                              <w:gridCol w:w="885"/>
                              <w:gridCol w:w="15"/>
                              <w:gridCol w:w="885"/>
                              <w:gridCol w:w="12"/>
                              <w:gridCol w:w="874"/>
                              <w:gridCol w:w="896"/>
                              <w:gridCol w:w="897"/>
                              <w:gridCol w:w="897"/>
                            </w:tblGrid>
                            <w:tr>
                              <w:trPr/>
                              <w:tc>
                                <w:tcPr>
                                  <w:tcW w:w="9668" w:type="dxa"/>
                                  <w:gridSpan w:val="16"/>
                                  <w:tcBorders>
                                    <w:bottom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近十場戰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對戰隊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勝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/W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/L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防禦率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/ER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救援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/SV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局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/IP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被安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/H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自責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/ER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四壞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/BB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三振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kern w:val="0"/>
                                      <w:sz w:val="20"/>
                                      <w:szCs w:val="20"/>
                                    </w:rPr>
                                    <w:t>/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09/1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紅襪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.8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09/1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皇家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.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09/05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水手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.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08/31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紅襪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.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08/26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老虎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.9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08/2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老虎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08/1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金鶯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4.0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08/09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藍鳥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.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08/04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皇家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.4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7.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07/30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>金鶯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.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Totals 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.6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64.7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210.45pt;mso-wrap-distance-left:9pt;mso-wrap-distance-right:9pt;mso-wrap-distance-top:0pt;mso-wrap-distance-bottom:0pt;margin-top:0pt;mso-position-vertical:top;mso-position-vertical-relative:margin;margin-left:-11.15pt;mso-position-horizontal-relative:text">
                <v:fill opacity="0f"/>
                <v:textbox inset="0in,0in,0in,0in">
                  <w:txbxContent>
                    <w:tbl>
                      <w:tblPr>
                        <w:tblW w:w="966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31"/>
                        <w:gridCol w:w="1087"/>
                        <w:gridCol w:w="880"/>
                        <w:gridCol w:w="7"/>
                        <w:gridCol w:w="877"/>
                        <w:gridCol w:w="7"/>
                        <w:gridCol w:w="908"/>
                        <w:gridCol w:w="10"/>
                        <w:gridCol w:w="885"/>
                        <w:gridCol w:w="15"/>
                        <w:gridCol w:w="885"/>
                        <w:gridCol w:w="12"/>
                        <w:gridCol w:w="874"/>
                        <w:gridCol w:w="896"/>
                        <w:gridCol w:w="897"/>
                        <w:gridCol w:w="897"/>
                      </w:tblGrid>
                      <w:tr>
                        <w:trPr/>
                        <w:tc>
                          <w:tcPr>
                            <w:tcW w:w="9668" w:type="dxa"/>
                            <w:gridSpan w:val="16"/>
                            <w:tcBorders>
                              <w:bottom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近十場戰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對戰隊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勝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/W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敗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/L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防禦率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/ERA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救援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/SV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局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/IP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被安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/H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自責分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/ER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四壞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/BB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三振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kern w:val="0"/>
                                <w:sz w:val="20"/>
                                <w:szCs w:val="20"/>
                              </w:rPr>
                              <w:t>/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09/16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紅襪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.8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09/1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皇家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.6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09/05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水手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.68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08/31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紅襪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.7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08/26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老虎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.95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08/2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老虎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4.1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08/1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金鶯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4.0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08/09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藍鳥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.94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08/04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皇家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.49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7.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07/30</w:t>
                            </w:r>
                          </w:p>
                        </w:tc>
                        <w:tc>
                          <w:tcPr>
                            <w:tcW w:w="1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>金鶯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.6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kern w:val="0"/>
                                <w:sz w:val="20"/>
                                <w:szCs w:val="20"/>
                              </w:rPr>
                              <w:t xml:space="preserve">Totals </w:t>
                            </w:r>
                          </w:p>
                        </w:tc>
                        <w:tc>
                          <w:tcPr>
                            <w:tcW w:w="8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.61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64.7</w:t>
                            </w:r>
                          </w:p>
                        </w:tc>
                        <w:tc>
                          <w:tcPr>
                            <w:tcW w:w="88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5:11:00Z</dcterms:created>
  <dc:creator>TechficiencyQuotientCertificationComputerSkillsFound</dc:creator>
  <dc:description/>
  <cp:keywords/>
  <dc:language>en-US</dc:language>
  <cp:lastModifiedBy>USER</cp:lastModifiedBy>
  <dcterms:modified xsi:type="dcterms:W3CDTF">2007-09-16T05:14:00Z</dcterms:modified>
  <cp:revision>1</cp:revision>
  <dc:subject/>
  <dc:title>近十場戰績</dc:title>
</cp:coreProperties>
</file>